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C-SIM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Prot. …</w:t>
        <w:tab/>
        <w:t>Napoli, …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Al prof. Giovanni Ianniruberto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Facoltà di Scienze Biotecnologiche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Università Federico II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Fax 081-7682119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Oggetto: Progetto “Le Biotecnologie per la Scuola”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In riferimento alla circolare del …   prot. … dell’Ufficio Scolastico Regionale per la Campania si attesta che ai seguenti doc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jc w:val="both"/>
        <w:rPr/>
      </w:pPr>
      <w:r>
        <w:rPr/>
        <w:t>…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è stato affidato l’incarico di partecipare per l’a.s. in corso al piano di aggiornamento e formazione proposto dalla Facoltà di Scienze Biotecnologiche dell’Università Federico II nell’ambito del progetto in oggetto.</w:t>
      </w:r>
    </w:p>
    <w:p>
      <w:pPr>
        <w:pStyle w:val="Normal"/>
        <w:jc w:val="both"/>
        <w:rPr/>
      </w:pPr>
      <w:r>
        <w:rPr/>
        <w:tab/>
        <w:t>Si attesta inoltre che i sopraindicati docenti sono coperti da polizza assicurativa contro eventuali infortuni connessi alla frequenza dei corsi ed all’attività di laboratorio presso l’Università Federico II di Nap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Il Dirigente Scolastico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Timbro e Firma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MS Mincho;ＭＳ 明朝" w:cs="Times New (W1);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5:00Z</dcterms:created>
  <dc:creator>Giovanni Ianniruberto</dc:creator>
  <dc:description/>
  <cp:keywords/>
  <dc:language>en-US</dc:language>
  <cp:lastModifiedBy>M.I.U.R.</cp:lastModifiedBy>
  <dcterms:modified xsi:type="dcterms:W3CDTF">2009-12-17T12:31:00Z</dcterms:modified>
  <cp:revision>4</cp:revision>
  <dc:subject/>
  <dc:title>FAC-SIMILE</dc:title>
</cp:coreProperties>
</file>